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Общий ви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928360" cy="170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. Центр. 1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89525" cy="2690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9525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44670" cy="3442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4670" cy="344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2. Правый центр-бок. 1 ш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939155" cy="4039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403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935980" cy="4509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50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3. Правый бок. 1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994785" cy="3032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95470" cy="524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5470" cy="524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4. Левый центр-бок. 1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938520" cy="4042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404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68010" cy="4467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8010" cy="446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 Левый бок. 1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641215" cy="3449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215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980180" cy="4999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499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11:00Z</dcterms:created>
  <dc:creator>Sintodo2</dc:creator>
  <dc:description/>
  <cp:keywords/>
  <dc:language>en-US</dc:language>
  <cp:lastModifiedBy>Sintodo2</cp:lastModifiedBy>
  <dcterms:modified xsi:type="dcterms:W3CDTF">2015-12-14T00:38:00Z</dcterms:modified>
  <cp:revision>3</cp:revision>
  <dc:subject/>
  <dc:title/>
</cp:coreProperties>
</file>